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04 марта  2019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«Балтийская весна» и продажи товаров на ней на территории городского округа «Город Калининград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1 ло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№ 5 (2066) от 31 января 2019 и размещено на официальном сайте                   администрации городского округа «Город Калининград» » в сети Интерне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 ярмарки «Балтийская весна», площадь территори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ул. Театральная, ориентир пр-кт Ленинский, площадь территории 2765 кв.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4"/>
          <w:szCs w:val="24"/>
        </w:rPr>
        <w:t xml:space="preserve">Период работы ярмарки «Балтийская весна» </w:t>
      </w:r>
      <w:r>
        <w:rPr>
          <w:sz w:val="24"/>
          <w:szCs w:val="24"/>
        </w:rPr>
        <w:t>и продажи товаров на ней на территории городского округа «Город Калининград»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ежедневно с 05 марта по 10 марта 2019 год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4"/>
          <w:szCs w:val="24"/>
        </w:rPr>
        <w:t>7. Размер задатка: 18688,64 руб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6. Организатор открытого конкурса: </w:t>
      </w:r>
      <w:r>
        <w:rPr>
          <w:color w:val="000000"/>
          <w:sz w:val="24"/>
          <w:szCs w:val="24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и) членов комиссии присутствуют 6 (шесть</w:t>
      </w:r>
      <w:r>
        <w:rPr/>
        <w:t>), в том числе: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7. Заседание конкурсной комиссии проводится 04 марта 2019 года по адресу                                  г. Калининград, пл. Победы, 1, каб. 253. Начало 12 час. 00 мин. (время калининградско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 связи с отсутствием заявок на участие в открытом конкурсе на право заключения договора на организацию ярмарки «Балтийская весна» и продажи товаров на ней на территории городского округа «Город Калининград» комиссия приняла решение признать открытый конкурс 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0</w:t>
      </w:r>
      <w:r>
        <w:rPr/>
        <w:t>. Подписи членов конкурсной комиссии: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67640</wp:posOffset>
                      </wp:positionV>
                      <wp:extent cx="1209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4.6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>
          <w:trHeight w:val="59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                                                                                                        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3990</wp:posOffset>
                      </wp:positionV>
                      <wp:extent cx="1209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уравьева Л.А.                                                                                                      ________________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1430</wp:posOffset>
                      </wp:positionV>
                      <wp:extent cx="1209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50495</wp:posOffset>
                      </wp:positionV>
                      <wp:extent cx="1209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Сеченова Л. В.</w:t>
            </w:r>
          </w:p>
        </w:tc>
      </w:tr>
    </w:tbl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4:00Z</dcterms:created>
  <dc:creator>Сеченова</dc:creator>
  <dc:description/>
  <cp:keywords/>
  <dc:language>en-US</dc:language>
  <cp:lastModifiedBy>Медведева Инна Тимофеевна</cp:lastModifiedBy>
  <cp:lastPrinted>2015-11-11T11:12:00Z</cp:lastPrinted>
  <dcterms:modified xsi:type="dcterms:W3CDTF">2019-03-04T09:45:00Z</dcterms:modified>
  <cp:revision>93</cp:revision>
  <dc:subject/>
  <dc:title>Протокол № 1</dc:title>
</cp:coreProperties>
</file>